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05536951"/>
            <w:bookmarkStart w:id="1" w:name="__Fieldmark__0_310553695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05536951"/>
            <w:bookmarkStart w:id="3" w:name="__Fieldmark__1_310553695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05536951"/>
            <w:bookmarkStart w:id="5" w:name="__Fieldmark__2_310553695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05536951"/>
            <w:bookmarkStart w:id="7" w:name="__Fieldmark__3_310553695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05536951"/>
            <w:bookmarkStart w:id="9" w:name="__Fieldmark__4_310553695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05536951"/>
            <w:bookmarkStart w:id="11" w:name="__Fieldmark__5_310553695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05536951"/>
            <w:bookmarkStart w:id="13" w:name="__Fieldmark__6_310553695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05536951"/>
            <w:bookmarkStart w:id="15" w:name="__Fieldmark__7_310553695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05536951"/>
            <w:bookmarkStart w:id="17" w:name="__Fieldmark__8_310553695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05536951"/>
            <w:bookmarkStart w:id="19" w:name="__Fieldmark__9_310553695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05536951"/>
            <w:bookmarkStart w:id="21" w:name="__Fieldmark__10_310553695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05536951"/>
            <w:bookmarkStart w:id="23" w:name="__Fieldmark__11_310553695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05536951"/>
            <w:bookmarkStart w:id="25" w:name="__Fieldmark__12_310553695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05536951"/>
            <w:bookmarkStart w:id="27" w:name="__Fieldmark__13_310553695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05536951"/>
            <w:bookmarkStart w:id="29" w:name="__Fieldmark__14_310553695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05536951"/>
            <w:bookmarkStart w:id="31" w:name="__Fieldmark__15_310553695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05536951"/>
            <w:bookmarkStart w:id="34" w:name="__Fieldmark__16_310553695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05536951"/>
            <w:bookmarkStart w:id="36" w:name="__Fieldmark__17_310553695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05536951"/>
            <w:bookmarkStart w:id="38" w:name="__Fieldmark__18_310553695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05536951"/>
            <w:bookmarkStart w:id="40" w:name="__Fieldmark__19_310553695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05536951"/>
            <w:bookmarkStart w:id="42" w:name="__Fieldmark__20_310553695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05536951"/>
            <w:bookmarkStart w:id="44" w:name="__Fieldmark__21_310553695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05536951"/>
            <w:bookmarkStart w:id="46" w:name="__Fieldmark__22_310553695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05536951"/>
            <w:bookmarkStart w:id="48" w:name="__Fieldmark__23_310553695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05536951"/>
            <w:bookmarkStart w:id="50" w:name="__Fieldmark__24_310553695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05536951"/>
            <w:bookmarkStart w:id="52" w:name="__Fieldmark__25_310553695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05536951"/>
            <w:bookmarkStart w:id="54" w:name="__Fieldmark__27_310553695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05536951"/>
            <w:bookmarkStart w:id="56" w:name="__Fieldmark__28_310553695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05536951"/>
            <w:bookmarkStart w:id="58" w:name="__Fieldmark__29_310553695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05536951"/>
            <w:bookmarkStart w:id="60" w:name="__Fieldmark__30_310553695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05536951"/>
            <w:bookmarkStart w:id="62" w:name="__Fieldmark__31_310553695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boat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105536951"/>
            <w:bookmarkStart w:id="64" w:name="__Fieldmark__33_310553695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05536951"/>
            <w:bookmarkStart w:id="66" w:name="__Fieldmark__34_310553695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105536951"/>
            <w:bookmarkStart w:id="68" w:name="__Fieldmark__35_310553695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105536951"/>
            <w:bookmarkStart w:id="70" w:name="__Fieldmark__36_3105536951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105536951"/>
            <w:bookmarkStart w:id="72" w:name="__Fieldmark__37_3105536951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05536951"/>
            <w:bookmarkStart w:id="74" w:name="__Fieldmark__38_310553695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105536951"/>
            <w:bookmarkStart w:id="77" w:name="__Fieldmark__39_3105536951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105536951"/>
            <w:bookmarkStart w:id="79" w:name="__Fieldmark__40_3105536951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105536951"/>
            <w:bookmarkStart w:id="81" w:name="__Fieldmark__41_3105536951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105536951"/>
            <w:bookmarkStart w:id="83" w:name="__Fieldmark__42_3105536951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Mar 04-08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Los niños serán llevados afuera del salón 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Camina dentro de un espacio demarcado en el piso: una vez sobre los talones, otra vez, sobre la punta de los pies, luego levantando las rodillas y tocarse alternadamente las rodillas con las manos contrarias a la rodilla que sube al pecho y así sigue adelante, repitiendo varias vec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Al caballito podemos jugar, cómo cuando pequeños íbamos a otro lugar y así mucha fuerza podremos ganar y un gran equilibrio vamos a alcanzar. Posición de gateo desplazarnos así y luego levantar la pierna y el brazo contrario y sostener unos segunditos e ir incrementando el tiempo poco a poco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ensemos que tenemos  una persona encima que la podemos practicar con un  muñeco o cualquier objeto en forma de jinete sobre la espalda y hacer desplazamientos sin dejar caer el muñeco manteniendo derechita la espald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4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3-01T19:40:00Z</dcterms:modified>
  <cp:revision>2</cp:revision>
  <dc:subject/>
  <dc:title/>
</cp:coreProperties>
</file>